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67273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у землеустрою щодо від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емельної ділянки для нада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в оренду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городницт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Наконечному М.Б. та Наконечній Г.Б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Наконечного Михайла Богдановича та Наконечної Галини Богданівни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розроблення проекту землеустрою щодо відведення земельної ділянки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</w:rPr>
        <w:t xml:space="preserve">на вулиці Вітовського, 4, </w:t>
      </w:r>
      <w:r>
        <w:rPr>
          <w:rFonts w:cs="Arial" w:ascii="Arial" w:hAnsi="Arial"/>
          <w:sz w:val="24"/>
          <w:szCs w:val="24"/>
        </w:rPr>
        <w:t>орієнтовною</w:t>
      </w:r>
      <w:r>
        <w:rPr>
          <w:rFonts w:cs="Arial" w:ascii="Arial" w:hAnsi="Arial"/>
          <w:b/>
          <w:sz w:val="24"/>
          <w:szCs w:val="24"/>
        </w:rPr>
        <w:t xml:space="preserve"> площею 0,0663 га громадянам Наконечному Михайлові Богдановичу та Наконечній Галині Богданівні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0:04:00Z</dcterms:modified>
  <cp:revision>4</cp:revision>
  <dc:subject/>
  <dc:title> УКРАЇНА     </dc:title>
</cp:coreProperties>
</file>